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rus.zip - I am the walrus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with .cfg for G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